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76579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47865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84271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925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