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6665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56672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36118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91301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