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331529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33150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65031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503817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