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02851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802792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34800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