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488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9238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80796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28574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76401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252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53170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0135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0414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77343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5927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87375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0169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6581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68080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6644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206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08628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5951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15174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99705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2189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3842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8658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94814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0126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2225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0272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2410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865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2756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1312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60837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36700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29179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5507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2454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4406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38199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