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496729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49672936"/>
            <w:bookmarkStart w:id="1" w:name="__Fieldmark__0_40496729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