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518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518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518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518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518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518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518458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518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518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518458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518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518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518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5184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5184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5184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5184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5184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5184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5184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5184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5184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51845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51845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5184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51845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51845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