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2336847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0756719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524629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362043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