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3939919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5941870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4777245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3756780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