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1093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7238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0786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25210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