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7341815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908703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