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726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838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345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361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