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36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705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4401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497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