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904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692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006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10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