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906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218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205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410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