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CloudCompare 3D Rendering Pipeli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36565" cy="6286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6440" cy="6286680"/>
                          <a:chOff x="0" y="0"/>
                          <a:chExt cx="5536440" cy="628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36440" cy="628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09080" y="5431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09800" y="458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09800" y="3715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09800" y="2805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58800" y="1956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68760" y="471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68760" y="471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90400" y="0"/>
                            <a:ext cx="2556000" cy="457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entit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2555280" cy="1257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rthographic mod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pply zo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en-GB" w:bidi="ar-SA"/>
                                </w:rPr>
                                <w:t xml:space="preserve"> glScalef(zoom,zoom,zoom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1160" y="685800"/>
                            <a:ext cx="2555280" cy="1257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erspective mod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handle aspect rat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en-GB"/>
                                </w:rPr>
                                <w:t xml:space="preserve"> glScalef(ar,ar,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en-GB" w:bidi="ar-SA"/>
                                </w:rPr>
                                <w:t>with ar = width/height * a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Wingdings" w:cs="Wingdings"/>
                                  <w:color w:val="auto"/>
                                  <w:lang w:val="en-GB" w:bidi="ar-SA"/>
                                </w:rPr>
                                <w:t>ca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2089080"/>
                            <a:ext cx="2555280" cy="702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48" w:hanging="424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ook at ‘camera center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48" w:hanging="424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en-GB"/>
                                </w:rPr>
                                <w:t xml:space="preserve"> glTranslate(-Cx,-Cy,-Cz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48" w:hanging="424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2971800"/>
                            <a:ext cx="2555280" cy="730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ook at initial orig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en-GB"/>
                                </w:rPr>
                                <w:t xml:space="preserve"> glTranslate(Px,Py,Pz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3841920"/>
                            <a:ext cx="2555280" cy="730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tate vie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glMultMatrix(viewMat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800" y="4686480"/>
                            <a:ext cx="2555280" cy="730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ook at pivot po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en-GB"/>
                                </w:rPr>
                                <w:t xml:space="preserve"> glTranslate(-Px,-Py,-Pz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5555520"/>
                            <a:ext cx="2553840" cy="730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aw enti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globalDBRoot-&gt;draw3D(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277640" y="1956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95pt;height:495pt" coordorigin="0,0" coordsize="8719,9900">
                <v:rect id="shape_0" stroked="f" o:allowincell="f" style="position:absolute;left:0;top:0;width:8718;height:9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1" stroked="t" o:allowincell="f" style="position:absolute;left:4424;top:8553;width:0;height:0;rotation:9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059" stroked="t" o:allowincell="f" style="position:absolute;left:4425;top:7222;width:0;height:0;rotation:9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057" stroked="t" o:allowincell="f" style="position:absolute;left:4425;top:5852;width:0;height:0;rotation:9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055" stroked="t" o:allowincell="f" style="position:absolute;left:4425;top:4418;width:0;height:0;rotation:9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038" stroked="t" o:allowincell="f" style="position:absolute;left:6707;top:3082;width:0;height:0;rotation:9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034" stroked="t" o:allowincell="f" style="position:absolute;left:4360;top:742;width:0;height:0;rotation:9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032" stroked="t" o:allowincell="f" style="position:absolute;left:4360;top:742;width:0;height:0;rotation:9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roundrect id="shape_0" ID="_s1028" stroked="t" o:allowincell="f" style="position:absolute;left:2347;top:0;width:4024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dentity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roundrect>
                <v:roundrect id="shape_0" ID="_s1029" stroked="t" o:allowincell="f" style="position:absolute;left:0;top:1080;width:4023;height:19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rthographic mod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pply zoo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en-GB" w:bidi="ar-SA"/>
                          </w:rPr>
                          <w:t xml:space="preserve"> glScalef(zoom,zoom,zoom)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031" stroked="t" o:allowincell="f" style="position:absolute;left:4695;top:1080;width:4023;height:19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erspective mod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handle aspect rat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en-GB"/>
                          </w:rPr>
                          <w:t xml:space="preserve"> glScalef(ar,ar,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en-GB" w:bidi="ar-SA"/>
                          </w:rPr>
                          <w:t>with ar = width/height * a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Wingdings" w:cs="Wingdings"/>
                            <w:color w:val="auto"/>
                            <w:lang w:val="en-GB" w:bidi="ar-SA"/>
                          </w:rPr>
                          <w:t>cam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037" stroked="t" o:allowincell="f" style="position:absolute;left:2412;top:3290;width:4023;height:11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left="4248" w:hanging="4248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ook at ‘camera center’</w:t>
                        </w:r>
                      </w:p>
                      <w:p>
                        <w:pPr>
                          <w:overflowPunct w:val="false"/>
                          <w:bidi w:val="0"/>
                          <w:ind w:left="4248" w:hanging="424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en-GB"/>
                          </w:rPr>
                          <w:t xml:space="preserve"> glTranslate(-Cx,-Cy,-Cz)</w:t>
                        </w:r>
                      </w:p>
                      <w:p>
                        <w:pPr>
                          <w:overflowPunct w:val="false"/>
                          <w:bidi w:val="0"/>
                          <w:ind w:left="4248" w:hanging="424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none"/>
                </v:roundrect>
                <v:roundrect id="shape_0" ID="_s1054" stroked="t" o:allowincell="f" style="position:absolute;left:2412;top:4680;width:4023;height:11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ook at initial orig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en-GB"/>
                          </w:rPr>
                          <w:t xml:space="preserve"> glTranslate(Px,Py,Pz)</w:t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none"/>
                </v:roundrect>
                <v:roundrect id="shape_0" ID="_s1056" stroked="t" o:allowincell="f" style="position:absolute;left:2412;top:6050;width:4023;height:11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tate vie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glMultMatrix(viewMat)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roundrect>
                <v:roundrect id="shape_0" ID="_s1058" stroked="t" o:allowincell="f" style="position:absolute;left:2412;top:7380;width:4023;height:11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ook at pivot poi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en-GB"/>
                          </w:rPr>
                          <w:t xml:space="preserve"> glTranslate(-Px,-Py,-Pz)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060" stroked="t" o:allowincell="f" style="position:absolute;left:2414;top:8749;width:4021;height:11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aw entiti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globalDBRoot-&gt;draw3D()</w:t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none"/>
                </v:roundrect>
                <v:shape id="shape_0" ID="_s1041" stroked="t" o:allowincell="f" style="position:absolute;left:2012;top:3082;width:0;height:0;rotation:9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Let X be a 3D points (</w:t>
      </w:r>
      <w:r>
        <w:rPr>
          <w:i/>
          <w:lang w:val="en-GB"/>
        </w:rPr>
        <w:t>of a cloud for instance</w:t>
      </w:r>
      <w:r>
        <w:rPr>
          <w:lang w:val="en-GB"/>
        </w:rPr>
        <w:t>), The graphics pipeline will display it in the camera referential, i.e. at position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ew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This point X’ will then be project in 2D with the OpenGL “Projection” matrix.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If the entity (</w:t>
      </w:r>
      <w:r>
        <w:rPr>
          <w:i/>
          <w:lang w:val="en-GB"/>
        </w:rPr>
        <w:t>a cloud here</w:t>
      </w:r>
      <w:r>
        <w:rPr>
          <w:lang w:val="en-GB"/>
        </w:rPr>
        <w:t>) has an active ‘GL transformation’ associated, then this GL transformation (</w:t>
      </w:r>
      <w:r>
        <w:rPr>
          <w:i/>
          <w:lang w:val="en-GB"/>
        </w:rPr>
        <w:t>M</w:t>
      </w:r>
      <w:r>
        <w:rPr>
          <w:i/>
          <w:vertAlign w:val="subscript"/>
          <w:lang w:val="en-GB"/>
        </w:rPr>
        <w:t>GL</w:t>
      </w:r>
      <w:r>
        <w:rPr>
          <w:lang w:val="en-GB"/>
        </w:rPr>
        <w:t>) is applied before the rendering pipeline, i.e.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ew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L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19:00Z</dcterms:created>
  <dc:creator>DGM</dc:creator>
  <dc:description/>
  <cp:keywords/>
  <dc:language>en-US</dc:language>
  <cp:lastModifiedBy>DGM</cp:lastModifiedBy>
  <dcterms:modified xsi:type="dcterms:W3CDTF">2013-05-31T11:28:00Z</dcterms:modified>
  <cp:revision>36</cp:revision>
  <dc:subject/>
  <dc:title>Pipeline graphique CC</dc:title>
</cp:coreProperties>
</file>