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24035710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16056997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1044515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65760403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02565455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66055848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64883080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63009263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55429374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51640375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72952645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