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8295700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470600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