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e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efixes : unit -&gt; string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identifiers {c} have prefix status, meaning that combina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{c f x} will be parsed as {c (f x)} rather than the usual {(c f) x}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{prefixes()} returns the list of all such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ault HOL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refixes(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string list = ["~"; "--"; "mo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plains, for example, why `{~ ~ p}' parses as `{~(~p)}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as `{(~ ~) p}' and generating a typecheck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prefix, parse_as_prefix, unparse_as_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