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((string # ter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type_definition} implements the primitive HO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ntroducing new type constants or type operators in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"t"} is a closed term of type {ty-&gt;bool} containing {n}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type_definition(`op`, "t", |- ?x. 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{op} being declared as a new {n}-ary typ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and returns a definitional axiom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ing that new typ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(*1,...,*n)op-&gt;ty. TYPE_DEFINITION 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stored as a definition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tomatically-generated name {`op_TY_DEF`}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DEFINITION} in this axiomatic characterization of {op}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YPE_DEFINITION (P:*-&gt;bool) (rep:**-&gt;*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us {|- ?rep. TYPE_DEFINITION P rep} assert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newly defined type {(*1,...,*n)op} and the se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ty} that satisf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new_type_definition(`op`,"t",th)} fails if {"t"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) variables, if {op} is already the name of a type or typ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, if {"t"} does not have a type of the form {ty-&gt;bool} or {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heorem without assumptions of the form {|- ?x. t x}, if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constant definition, constant specification, type definition or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op_TY_DEF} in the current theory segment, or if HOL is not in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new_type_bijections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