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LENGTH[] = 0) /\ (!h t. LENGTH(CONS h t) = SUC(LENGTH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