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SHL_0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(SUC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&lt; m /\ m &lt;= (SUC n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SEG m 0(SND(SHL f w b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AT(WSEG(m - 1)0 w,(f =&gt; WSEG 1 0 w | WORD[b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