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2606725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3674893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624911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0411069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