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471475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804104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641154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3879694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