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67887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90680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312371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446229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