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387567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241904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372177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97203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