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269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112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418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37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264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239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7223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430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303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59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405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474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5545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089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31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