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460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002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028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928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25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033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3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474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292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092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67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897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91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44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72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43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964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