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026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182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000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695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949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02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953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078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666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960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025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1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92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77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24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223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777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