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6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276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30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07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9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275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22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433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185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944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241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4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45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