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789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846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93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85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948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29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62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9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83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7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894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51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136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508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519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