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204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220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1344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7990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2206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7109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3717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6023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7857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0389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953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289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4162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