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412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100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0500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